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99.2023</w:t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Joanna Baranowska tel. (075) 782 43 22 wew. 676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emontu awaryjny kotłowni po pożarze w budynku biurowo mieszkalnym w miejscowości Lubomierz, ul. Sportowa  11, nr inw. 165/014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 i opisie technicznym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45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36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31.03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9:00Z</dcterms:created>
  <dc:creator>ADAX</dc:creator>
  <dc:description/>
  <cp:keywords/>
  <dc:language>en-US</dc:language>
  <cp:lastModifiedBy>Piotr Włodarski</cp:lastModifiedBy>
  <cp:lastPrinted>2018-04-27T11:01:00Z</cp:lastPrinted>
  <dcterms:modified xsi:type="dcterms:W3CDTF">2023-03-23T11:27:00Z</dcterms:modified>
  <cp:revision>4</cp:revision>
  <dc:subject/>
  <dc:title>Znak sprawy</dc:title>
</cp:coreProperties>
</file>